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4 marca 2026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tj.Dz. U. z 2025 r. poz.1483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170.544,00 zł i zwiększyć budżet po stronie wydatków o kwotę 293.544,00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1.572.435,35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2.062.006,3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9.510.42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5.660.404,35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921.395,35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6.739.00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2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Wydatki inwestycyjne w roku 2026 w wysokości 16.489.835,00 zł zgodnie z załącznikiem Nr 3. 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3. Pozostałe wydatki majątkowe 249.174,00 zł zgodnie z załącznikiem 3a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  <w:lang w:eastAsia="ar-SA"/>
        </w:rPr>
        <w:t>Wydatki na programy i projekty realizowane ze środków pochodzących z funduszy strukturalnych i Funduszu Spójności w roku 2026 w wysokości 7.579.501,02 zł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4.087.969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3.987.382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100.587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4.907.969,00 zł, rozchody w wysokości 820.000,00 zł, zgodnie z załącznikiem nr 5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4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Zestawienie planowanych kwot dotacji udzielanych z budżetu jst, realizowanych przez podmioty należące i nienależące do sektora finansów publicznych w 2026 r. zgodnie z załącznikiem Nr 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§ 5</w:t>
      </w:r>
      <w:r>
        <w:rPr>
          <w:sz w:val="22"/>
          <w:szCs w:val="22"/>
          <w:lang w:eastAsia="ar-SA"/>
        </w:rPr>
        <w:t xml:space="preserve">.1.Ustala się dochody w kwocie 142.000,00 zł z tytułu wydawania zezwoleń na sprzedaż napojów alkoholowych oraz dochody z części opłaty za zezwolenie na sprzedaż napojów alkoholowych w obrocie hurtowym w kwocie 34.000,00 zł. Ustala się wydatki w kwocie 640.076,00 zł, w tym na realizację zadań określonych w gminnym programie profilaktyki i rozwiązywania problemów alkoholowych 162.000,00 zł, na prowadzenie świetlic socjoterapeutycznych 478.076,00 zł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2. Ustala się wydatki w kwocie 14.000,00 zł na realizację zadań określonych w gminnym programie przeciwdziałania narkomanii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6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7.</w:t>
      </w:r>
      <w:r>
        <w:rPr>
          <w:sz w:val="22"/>
          <w:szCs w:val="22"/>
        </w:rPr>
        <w:t xml:space="preserve"> Uchwała wchodzi w życie z dniem podjęcia, obowiązuje w roku budżetowym 2026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04.03.2026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dochodów  z  tytułu dotacji z budżetu środków europejskich na realizację projektu wynikającego z Programu rozwoju instytucji opieki nad dziećmi do lat 3 „Aktywny Maluch” 2022-2029 – 170.544,00 zł – Decyzja Wojewody Warmińsko-Mazurskiego  Nr FB 25/2026 oraz                          FB 1 BŚE/2026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2" w:name="_Hlk213333837"/>
      <w:bookmarkStart w:id="3" w:name="_Hlk213333837"/>
    </w:p>
    <w:p>
      <w:pPr>
        <w:pStyle w:val="Normal"/>
        <w:jc w:val="both"/>
        <w:rPr>
          <w:b/>
          <w:b/>
          <w:sz w:val="22"/>
          <w:szCs w:val="22"/>
        </w:rPr>
      </w:pPr>
      <w:bookmarkStart w:id="4" w:name="_Hlk213333837"/>
      <w:r>
        <w:rPr>
          <w:bCs/>
          <w:sz w:val="22"/>
          <w:szCs w:val="22"/>
        </w:rPr>
        <w:t xml:space="preserve"> </w:t>
      </w:r>
      <w:bookmarkEnd w:id="4"/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kup materiałów i wyposażenia – 10.000,00 zł oraz na zakup usług pozostałych 10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ieniono nazwę zadania inwestycyjnego z „Przebudowa drogi gminnej ul. Dębowej w m. Iłowo-Osada” na „Przebudowa drogi gminnej Nr 188035N ul. Dębowej w m. Iłowo-Osada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niesiono plan wydatków z rozdziału 75023 do rozdziału 75095 dotyczący różnych opłat i składek 5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1 Ochrona zdrowi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niesiono środki z planu wydatków na dotację celową dla organizacji pozarządowych 34.000,00 zł do działu 926 Kultura Fizyczna na dotację celową dla organizacji pozarządow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5 Rodzina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większono plan wydatków na realizację projektu wynikającego z Programu rozwoju instytucji opieki nad dziećmi do lat 3 „Aktywny Maluch” 2022-2029 – 170.544,00 zł – Decyzja Wojewody Warmińsko-Mazurskiego  Nr FB 25/2026 oraz FB 1 BŚE/2026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dotację celową dla Gminnej Biblioteki Publicznej w Iłowie-Osadzie na opracowanie dokumentacji technicznej na modernizacje pomieszczeń – 13.000,00 zł.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6-02-25T08:40:00Z</cp:lastPrinted>
  <dcterms:modified xsi:type="dcterms:W3CDTF">2026-02-26T12:36:00Z</dcterms:modified>
  <cp:revision>602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